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Isaiah, Chapters 40-66, Pages 109-1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tter section of Isaiah (40-66) reveals that God is going to ___________________ Zion and accomplish His will among the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ood tidings are to be brought to Zion?  (40:9-1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what basis can the people of God be assured this would come to pa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view of the fact that so many had turned to idolatry, God challenges the idols to __________________ the future or to do _____________.  (41:21-2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specifically named as the one who will deliver the exiles from Babylonian captivi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view of the fact that this event was over 200 years in the future, what do we learn from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s 49-57 tell Israel of Jehovah’s __________ _____________ by whose sacrifice they shall be saved.  This one is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lessings to be brought by this one would be not only for Israel, but for _____________________ as 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51:4-8, God’s Servant declares that “the law will proceed from Me.” He speaks here of “My _____________,” “My ______________,” and “My 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most famous Messianic passage in the Old Testa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five basic truths stated in this passag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briefly what the message of 55:1-2 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ttribute of God is seen in 55:6-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are Israel’s irresponsible leaders described in 56:9-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Despite Israel’s sins, what attitude of heart will bring about God’s forgiveness?  (57:15-16; also, 66: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section of Isaiah (chapters 58-66) speaks of a new ________________ of _____________ redemption in a ________________ kingd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voice of the Messiah (61:1-3) is heard telling what this work will be.  Wh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_____________ ______________ will be created by God’s new heavens and a new earth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46:00Z</dcterms:created>
  <dc:creator>Frank D Vines</dc:creator>
  <dc:description/>
  <dc:language>en-US</dc:language>
  <cp:lastModifiedBy>Frank D Vines</cp:lastModifiedBy>
  <cp:lastPrinted>2005-12-20T21:56:00Z</cp:lastPrinted>
  <dcterms:modified xsi:type="dcterms:W3CDTF">2006-01-30T16:17:00Z</dcterms:modified>
  <cp:revision>5</cp:revision>
  <dc:subject/>
  <dc:title>Quarter 7, Lesson 7</dc:title>
</cp:coreProperties>
</file>